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ПРЕДЛОГ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bCs/>
          <w:sz w:val="28"/>
          <w:szCs w:val="28"/>
          <w:lang w:val="ru-RU"/>
        </w:rPr>
        <w:t>ФИНАНСИЈСК</w:t>
      </w:r>
      <w:r>
        <w:rPr>
          <w:b/>
          <w:bCs/>
          <w:sz w:val="28"/>
          <w:szCs w:val="28"/>
          <w:lang w:val="sr-CS"/>
        </w:rPr>
        <w:t>ОГ</w:t>
      </w:r>
      <w:r>
        <w:rPr>
          <w:b/>
          <w:bCs/>
          <w:sz w:val="28"/>
          <w:szCs w:val="28"/>
          <w:lang w:val="ru-RU"/>
        </w:rPr>
        <w:t xml:space="preserve"> ПЛАНА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ru-RU"/>
        </w:rPr>
        <w:t>ЗА 2019. ГОДИНУ</w:t>
      </w:r>
    </w:p>
    <w:p>
      <w:pPr>
        <w:pStyle w:val="Normal"/>
        <w:jc w:val="both"/>
        <w:rPr>
          <w:b/>
          <w:b/>
          <w:sz w:val="16"/>
          <w:szCs w:val="28"/>
          <w:lang w:val="sr-CS"/>
        </w:rPr>
      </w:pPr>
      <w:r>
        <w:rPr>
          <w:b/>
          <w:sz w:val="16"/>
          <w:szCs w:val="28"/>
          <w:lang w:val="sr-CS"/>
        </w:rPr>
      </w:r>
    </w:p>
    <w:tbl>
      <w:tblPr>
        <w:tblW w:w="829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АНАЛИТИЧКА ПРОЈЕКЦИЈА ПРИХОДА И РАСХОДА И АНГАЖОВАЊА РАСПОЛОЖИВИХ СРЕДСТАВА ЗА 201</w:t>
            </w:r>
            <w:r>
              <w:rPr>
                <w:b/>
                <w:bCs/>
                <w:lang w:val="ru-RU"/>
              </w:rPr>
              <w:t>9</w:t>
            </w:r>
            <w:r>
              <w:rPr>
                <w:b/>
                <w:bCs/>
                <w:lang w:val="sr-CS"/>
              </w:rPr>
              <w:t>. ГОДИНУ</w:t>
            </w:r>
          </w:p>
        </w:tc>
      </w:tr>
    </w:tbl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sr-Latn-CS"/>
        </w:rPr>
        <w:t xml:space="preserve">I </w:t>
      </w:r>
      <w:r>
        <w:rPr>
          <w:b/>
          <w:i/>
          <w:sz w:val="28"/>
          <w:szCs w:val="28"/>
          <w:lang w:val="sr-CS"/>
        </w:rPr>
        <w:t>Приоритети и динамика извршења Финансијског план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Финансијски план је, према Закону о буџетском систему (Сл. гласник 54/09, 73/10</w:t>
      </w:r>
      <w:r>
        <w:rPr>
          <w:lang w:val="ru-RU"/>
        </w:rPr>
        <w:t>,</w:t>
      </w:r>
      <w:r>
        <w:rPr>
          <w:lang w:val="sr-CS"/>
        </w:rPr>
        <w:t xml:space="preserve"> 101/10</w:t>
      </w:r>
      <w:r>
        <w:rPr>
          <w:lang w:val="ru-RU"/>
        </w:rPr>
        <w:t xml:space="preserve">, 101/11, 93/12, 62/13, 63/13, 108/13, 142/14, 68/15 </w:t>
      </w:r>
      <w:r>
        <w:rPr>
          <w:lang w:val="sr-CS"/>
        </w:rPr>
        <w:t>и 103/15), акт директног или индиректног корисника буџетских средстава, који је израђен на основу упутства за припрему буџета, у складу са смерницама за израду средњорочних планова и пројекцијама средњорочног оквира расхода предвиђених извештајем о фискалној стратегији, који садржи процену обима прихода и примања и обима расхода и издатака за период од једне до три годи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инансијски план Филозофског факултета у Нишу, као индиректног корисника буџетских средстава, за 201</w:t>
      </w:r>
      <w:r>
        <w:rPr>
          <w:lang w:val="sr-CS"/>
        </w:rPr>
        <w:t>9</w:t>
      </w:r>
      <w:r>
        <w:rPr>
          <w:lang w:val="ru-RU"/>
        </w:rPr>
        <w:t>. годину, садржи реалну пројекцију прихода и примања које ће остварити Факултет, како прихода и примања из буџета тако и прихода и примања из сопствених средстава Факултета на бази уплата студенета, пружања услуга трећим лицима, донација и других средстава. Са друге стране, предвиђени су и текући расходи и издаци за несметано функционисање Факултета у смислу наставних, научних и административних активности, као и планиране инвестиције које ће бити реализоване у случају да Факултет има расположивих средстава, а да се притом не наруши ликвидност у пословању Факулте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ојекција прихода, примања, расхода и издатака у Финансијском плану за 2019. годину утврђена је на основу анализе извршења Финансијског плана за 2018. годину, на бази Плана јавних набавки Факултета за 2019. годину чије елементе садржи у потпуности, Програма рада за 2019. годину, као и одобрених апропријација од надлежног директног корисника – Министарства просвете, науке и технолошког развоја, и параметара из Фискалне стратег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Када је реч о апропријацијама директног корисника буџетских средстава за више и универзитетско образовање, Факултет је израдио План на бази података које је у тренутку израде Плана поседовао, а то су подаци о висини зараде која је уплаћена за </w:t>
      </w:r>
      <w:r>
        <w:rPr>
          <w:lang w:val="sr-CS"/>
        </w:rPr>
        <w:t>новем</w:t>
      </w:r>
      <w:r>
        <w:rPr>
          <w:lang w:val="ru-RU"/>
        </w:rPr>
        <w:t>бар месец 2018. године и уплаћених материјланих трошкова за исти месец.</w:t>
      </w:r>
      <w:r>
        <w:rPr>
          <w:lang w:val="sr-Latn-RS"/>
        </w:rPr>
        <w:t xml:space="preserve"> </w:t>
      </w:r>
      <w:r>
        <w:rPr>
          <w:lang w:val="sr-CS"/>
        </w:rPr>
        <w:t xml:space="preserve">Министарству просвете, науке и технолошког развоја достављени су подаци за утврђивање коефицијента за финансирање Факултета у 2019. години. Након добијеног обрачуна коефицијента од стране Министарства, на бази којег ће се вршити обрачун  зарада и материјалних трошкова у 2019. години, Факултет ће у случају већих одступања предложити измену Финансијског плана за 2019. годину по одговарајућим апропријацијам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вршење Финансијског плана у директној је вези са приливом наменских средстава из Буџета Републике и приливом средстава по основу остварених сопствених прихода Факултета. У циљу редовног и несметаног одвијања процеса рада и наставе на Факултету</w:t>
      </w:r>
      <w:r>
        <w:rPr>
          <w:lang w:val="ru-RU"/>
        </w:rPr>
        <w:t>,</w:t>
      </w:r>
      <w:r>
        <w:rPr>
          <w:lang w:val="sr-CS"/>
        </w:rPr>
        <w:t xml:space="preserve"> редом су дефинисани приоритети приликом извршења Финансијског план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 исплата расхода по основу наменски дозначених средстава из Буџета Републике и од других нивоа власти (зараде и накнаде зарада, редовни расходи пословања, накнаде за реализацију научних пројеката  и сл.)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исплата редовних расхода пословања (трошкови електричне енергије, трошкови грејања, телефонских услуга и други редовни расходи пословања)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3. исплата накнада и трошкова наставницима ангажованим по уговору о извођењу наставе, као и остале исплате по уговорим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. исплата накнада према установљеним износима у Правилнику о расподели средстава сопствених прихода Факулте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5. редовна набавка опреме и материјала који су неопходни за обављање наставно-научних активности и рад служби Секретаријата Факулте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6. неопходно текуће одржавање зграде и опреме Факулте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. исплата накнада по основу ангажовања на интерним пројектима Факулте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7. реализација планираних инвестиција на нивоу Факултета, у случају обезбеђења свих претходно наведених приоритета, а без нарушавања финансијске стабилности Факулт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ir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;Courier New" w:hAnsi="Cir Times;Courier New" w:cs="Cir Times;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iCs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01:00Z</dcterms:created>
  <dc:creator>jelena</dc:creator>
  <dc:description/>
  <cp:keywords/>
  <dc:language>en-US</dc:language>
  <cp:lastModifiedBy>jelena</cp:lastModifiedBy>
  <dcterms:modified xsi:type="dcterms:W3CDTF">2018-12-20T08:38:00Z</dcterms:modified>
  <cp:revision>4</cp:revision>
  <dc:subject/>
  <dc:title>На основу члана 53</dc:title>
</cp:coreProperties>
</file>